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CONFIDENZIALE</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ALLEGATO B</w:t>
      </w:r>
    </w:p>
    <w:p>
      <w:pPr>
        <w:pStyle w:val="Normal"/>
        <w:spacing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ACCORDO DI RISERVATEZZA</w:t>
      </w:r>
    </w:p>
    <w:p>
      <w:pPr>
        <w:pStyle w:val="Normal"/>
        <w:spacing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jc w:val="both"/>
        <w:rPr/>
      </w:pPr>
      <w:r>
        <w:rPr/>
      </w:r>
    </w:p>
    <w:p>
      <w:pPr>
        <w:pStyle w:val="Normal"/>
        <w:spacing w:before="0" w:after="0"/>
        <w:jc w:val="both"/>
        <w:rPr/>
      </w:pPr>
      <w:r>
        <w:rPr>
          <w:rFonts w:cs="Times New Roman" w:ascii="Times New Roman" w:hAnsi="Times New Roman"/>
          <w:b/>
          <w:i/>
          <w:sz w:val="24"/>
          <w:szCs w:val="24"/>
        </w:rPr>
        <w:t>OGGETTO</w:t>
      </w:r>
      <w:r>
        <w:rPr>
          <w:rFonts w:cs="Times New Roman" w:ascii="Times New Roman" w:hAnsi="Times New Roman"/>
          <w:sz w:val="24"/>
          <w:szCs w:val="24"/>
        </w:rPr>
        <w:t>: procedura ristretta per la fornitura di n. 60.000 (sessantamila) Inlay in policarbonato contenenti ognuno 42 dispositivi elettronici formato card “ ID1” contact-less Rfid per lettura e scrittura di prossimità, conformi a quanto previsto dalla norma ISO 14443 ed alle specifiche ICAO per i documenti di viaggio, sufficienti alla produzione di circa n. 2.520.000 di Permessi di Soggiorno Elettronici secondo quanto specificato dal Regolamento CE 380/200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relazione alla procedura ristretta indetta dall’Istituto Poligrafico e Zecca dello Stato S.p.A. per l’affidamento della fornitura di n. 60.000 (sessantamila) Inlay in policarbonato contenenti ognuno 42 dispositivi elettronici formato card “ ID1” contact-less Rfid per lettura e scrittura di prossimità, conformi a quanto previsto dalla norma ISO 14443 ed alle specifiche ICAO per i documenti di viaggio, sufficienti alla produzione di circa n. 2.520.000 di Permessi di Soggiorno Elettronici secondo quanto specificato dal Regolamento CE 380/2008, con il presente atto si intendono regolamentare gli impegni alla riservatezza conseguenti all’accesso ai documenti e/o alle informazioni di IPZS ed, in generale, gli impegni alla riservatezza riguardanti le informazioni anche tecniche e/o commerciali comunque acquisite dall’Impresa …………………………………………………, con riferimento alla Procedura nonché all’eventuale aggiudicazione ed alla relativa fornitu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i fini del presente Accordo, sono da considerarsi confidenziali o riservati tutti i dati e le informazioni, di qualsivoglia natura, in forma scritta e/o orale, cartacea o elettronica, acquisite nel corso delle attività correlate alla Procedura ed all’eventuale relativa fornitu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particolare, il termine “Informazioni Confidenziali o Riservate” comprende, a titolo esemplificativo ma non esaustiv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 qualsiasi notizia, documento, informazione concernente direttamente o indirettamente il lavoro svolto o l'organizzazione e l'attività di IPZS, ivi comprese le informazioni di qualsiasi natura connesse alla movimentazione e al trasporto valori, di cui l’Impresa o il suo personale venisse in qualunque modo a conoscenz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i) qualsiasi informazione inerente segreti tecnici e/o commerciali, nonché informazioni confidenziali, ivi incluse conoscenze pratiche non brevettate ma derivanti da esperienze e da prove o altre informazioni confidenziali di carattere propriamente tecnico e/o d’affari di proprietà di IPZ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ii) qualsiasi informazione afferente le specifiche tecniche e gli aspetti tecnici relativi alla produzione di valori, ed i connessi materiali e process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v) qualsiasi informazione fornita da IPZS a mezzo di commenti o risposte a informazioni confidenziali ed in particolare a quelle di cui ai punti (i), (ii) e (iii) sopra espos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 qualsiasi informazione acquisita presso IPZS sia verbalmente sia per iscritto con riferimento al servizio richiesto che sia segnalata quale “confidenziale” o che sia tale che per sua natura si possa ritenere confidenzi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mpresa sottoscrittrice del presente Accordo deve comunicare a IPZS le generalità dei propri incaricati in possesso delle informazioni confidenziali così come di ogni variazione in meri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mpresa sottoscrittrice del presente Accordo riconosce che lo stesso è vincolante per sé e per i suoi dipendenti, ausiliari, consulenti, subappaltatori/subfornitori e che gli obblighi assunti con il medesimo resteranno validi sino a quando le informazioni confidenziali condivise non saranno più “confidenzial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obbligo di confidenzialità e riservatezza concernente le Informazioni Confidenziali perdurerà per 36 mesi dalla data di sottoscrizione del presente Accordo, ovvero, in caso di aggiudicazione, per 36 mesi dalla data di cessazione della relativa fornitu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mpresa dichiara di obbligarsi a che tutte le informazioni riservate di cui l’Impresa medesima o il suo personale, venisse in qualunque modo a conoscenza non saranno accessibili a terz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mpresa sottoscrittrice del presente Accordo dichiara di assicurare che tutti i dati tecnici dei relativi inlay in policarbonato formato card “ ID1” e tutte le informazioni afferenti la produzione e il trasporto non saranno accessibili a terz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PZS ha facoltà di escludere dalla Procedura e/o di risolvere l’eventuale contratto di fornitura, salvo il risarcimento del danno, nel caso in cui l’Impresa sottoscrittrice del presente Accordo non rispetti gli obblighi con lo stesso assun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l presente Accordo è regolato dalla legge italiana. Qualsiasi controversia fra le parti che non possa essere composta in sede stragiudiziale e che faccia riferimento all’interpretazione, esecuzione, inadempimento, risoluzione del presente Accordo e che sia in qualsiasi modo ad esso correlata sarà devoluta all’esclusiva competenza del foro di Ro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ata e firm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rPr>
        <w:t>.</w:t>
        <w:tab/>
        <w:tab/>
        <w:tab/>
        <w:tab/>
      </w:r>
      <w:r>
        <w:rPr/>
        <w:tab/>
        <w:tab/>
        <w:tab/>
        <w:tab/>
        <w:t>”</w:t>
      </w:r>
    </w:p>
    <w:sectPr>
      <w:headerReference w:type="default" r:id="rId2"/>
      <w:footerReference w:type="default" r:id="rId3"/>
      <w:type w:val="nextPage"/>
      <w:pgSz w:w="11906" w:h="16838"/>
      <w:pgMar w:left="1134" w:right="1134" w:gutter="0" w:header="283"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en-US" w:eastAsia="en-US"/>
      </w:rPr>
    </w:pPr>
    <w:r>
      <w:rPr>
        <w:lang w:val="en-US" w:eastAsia="en-US"/>
      </w:rPr>
      <w:drawing>
        <wp:inline distT="0" distB="0" distL="0" distR="0">
          <wp:extent cx="6123940" cy="1017270"/>
          <wp:effectExtent l="0" t="0" r="0" b="0"/>
          <wp:docPr id="2"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4" descr=""/>
                  <pic:cNvPicPr>
                    <a:picLocks noChangeAspect="1" noChangeArrowheads="1"/>
                  </pic:cNvPicPr>
                </pic:nvPicPr>
                <pic:blipFill>
                  <a:blip r:embed="rId1"/>
                  <a:srcRect l="-4" t="-25" r="-4" b="-25"/>
                  <a:stretch>
                    <a:fillRect/>
                  </a:stretch>
                </pic:blipFill>
                <pic:spPr bwMode="auto">
                  <a:xfrm>
                    <a:off x="0" y="0"/>
                    <a:ext cx="6123940" cy="10172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590675" cy="14116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0" t="-22" r="-20" b="-22"/>
                  <a:stretch>
                    <a:fillRect/>
                  </a:stretch>
                </pic:blipFill>
                <pic:spPr bwMode="auto">
                  <a:xfrm>
                    <a:off x="0" y="0"/>
                    <a:ext cx="1590675" cy="141160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25:00Z</dcterms:created>
  <dc:creator>v.roncaioli</dc:creator>
  <dc:description/>
  <cp:keywords/>
  <dc:language>en-US</dc:language>
  <cp:lastModifiedBy>Franca Olini</cp:lastModifiedBy>
  <dcterms:modified xsi:type="dcterms:W3CDTF">2010-11-02T07:26:00Z</dcterms:modified>
  <cp:revision>3</cp:revision>
  <dc:subject/>
  <dc:title/>
</cp:coreProperties>
</file>